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9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029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710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213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856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451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932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027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953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473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57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054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669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337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302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190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787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