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616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774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027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80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73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74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9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732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05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529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72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154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1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89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71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