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298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50050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8641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9484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88817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9992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9779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6720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7620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1201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849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2274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3669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