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21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38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092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003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233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423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931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5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20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942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098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292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675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468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614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813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404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