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0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66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202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488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950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274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94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649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53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012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647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465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15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857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92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