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33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338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455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653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983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710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660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724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853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060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461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344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873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