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44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46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44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50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8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5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8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341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27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49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3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01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34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502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633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49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