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7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53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77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62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4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63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33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40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20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58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75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7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458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99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75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