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85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9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01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5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21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24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44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15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8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6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4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45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