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97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1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36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71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41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63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56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20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81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34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1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98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29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23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5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9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3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