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1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09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94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64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8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80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41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61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44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5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23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29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4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