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95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920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702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207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13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25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019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085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35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149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69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94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04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