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220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769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877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049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4155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266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959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842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148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3654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6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732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548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405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960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577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666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