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692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480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777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1612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145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9213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8471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03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72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837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8246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2040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4970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621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509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