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05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03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709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210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103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816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033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70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829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315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414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090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603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