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3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920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791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659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58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565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326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164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025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264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3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730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89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935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509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779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75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