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8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61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99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59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56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12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3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31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3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86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72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252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029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07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4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