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97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48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06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095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96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70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10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6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59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45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