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46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02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39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56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45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964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7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35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77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794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0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0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51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692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6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69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22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