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7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762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7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313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07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5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4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59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377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293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08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518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28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31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21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