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121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484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601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845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074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55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292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1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962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955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17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27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010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