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741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2383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511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0662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7535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794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2057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5315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3254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1868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602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729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9915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793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48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339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7949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