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9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554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004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52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91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986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44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972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10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42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332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944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34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376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774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