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14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695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891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522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716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503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357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384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697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967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587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835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979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