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321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547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781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523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563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079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505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5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859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595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275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138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663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638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150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607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617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