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873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719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014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7896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249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919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413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487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916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368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461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9837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049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543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329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