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431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15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23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13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80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63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667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840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19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103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58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49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83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