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71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315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641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371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427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953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67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036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6126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724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736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795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162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372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664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259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77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