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874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660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003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45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17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95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340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19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106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366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72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28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17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65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95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