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71670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304956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206884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024167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055017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278328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673044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514363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538350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005689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28986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15273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907727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