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282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722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480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274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485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899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544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687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205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284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026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295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025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896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738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425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853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