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2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877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554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762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31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748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952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03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475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42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96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71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37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31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168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