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49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3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88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88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61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95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15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82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6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98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8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08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525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