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92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967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556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303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543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56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54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33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39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736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629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65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43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689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127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62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296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