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3970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1925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9250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01134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0094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17799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73687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7267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8677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0625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27277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1701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8603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2191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9389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