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067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1590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869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630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092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55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56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113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1397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612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793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385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4724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