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8156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7037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9903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3417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9605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2660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9028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4264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5613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8233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899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853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6372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016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1426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574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068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