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847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751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546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275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639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827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351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460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188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615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642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25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215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112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615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