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827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38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956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070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367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534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404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272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459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709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967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12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727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