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308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45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56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63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133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35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72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418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610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795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8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69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109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92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917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279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312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