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02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873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703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28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774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96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50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731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371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58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585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720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852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311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58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