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3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503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993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365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270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609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881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08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008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35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884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127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