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494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887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54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19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00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34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139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38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3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791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6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733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71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130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3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97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282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