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183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857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87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211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787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503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040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05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402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546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842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962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591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519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191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