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06770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91977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