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554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947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965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64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77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698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752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877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378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417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879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723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689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