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813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816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282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666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414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610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201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372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960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617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343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314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877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550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633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867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584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