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7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57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9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48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099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967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020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988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045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875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713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273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61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5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367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