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0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794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067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52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62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29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727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6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04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51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7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467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115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