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54654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4849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3744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9653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34141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5925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99385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319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2879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80743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1955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2754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2521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2321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8101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8768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2803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